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TeXware   ---   TFt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toPL, Version 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FtoPL utility program converts TeX font metric (TF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quivalent property-list (P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LtoTF, TeX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TFTOPL [&lt;tfm&gt; [&lt;pl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TFTOP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fm&gt;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tfm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l&gt; 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p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